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 технічних та якісних характеристик предмета закупівлі, обґрунтування доцільності придбання та очікуваної вартості предмета закупівлі.</w:t>
        <w:br/>
      </w: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UA-2024-03-08-006574-a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едмет закупівлі: </w:t>
      </w:r>
      <w:r>
        <w:rPr>
          <w:lang w:val="uk-UA"/>
        </w:rPr>
        <w:t>ДК 021:2015 38430000-8 Детектори та аналізатори (аналізатор швидкості осідання еритроцитів та аналізатор гематологічний з можливістю деференціювання лейкоцитів на 5 популяцій: лімфоцити, нейтрофіли, еозинофіли, моноцити, базофіл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Обґрунтування технічних і якісних характеристик: </w:t>
      </w:r>
      <w:r>
        <w:rPr>
          <w:lang w:val="uk-UA"/>
        </w:rPr>
        <w:t>технічні і якісні характеристики обладнання визначаються особливостями внутрішніх стандартів лікування відпочивальників в санаторії та необхідності дотримання локальних протоколів медичної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бґрунтування доцільності придбання: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З метою оновлення морально застарілого обладнання, а також підсилення матеріально-технічної бази клініко-діагностичної лабораторії медичної частини санаторію, планується придбання аналізатора гематологічного з можливістю деференціювання лейкоцитів на 5 популяцій: лімфоцити, нейтрофіли, еозинофіли, моноцити, базофіли та аналізатора швидкості осідання еритроцит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ане обладнання дозволить одномоментно проводити забір крові на загально-клінічні та біохімічні дослідження у відпочивальників санаторію та значно розширить спектр показників які входять до загального аналізу крові. А також забезпечить безконтактне їх виконання, та прискорить швидкість проведення  великої кількості вимірювальних параметрів, за короткий проміжок часу, що являється більш інформативним при постановці діагноз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Обґрунтування очікуваної вартості предмета закупівлі: </w:t>
      </w:r>
      <w:r>
        <w:rPr>
          <w:lang w:val="uk-UA"/>
        </w:rPr>
        <w:t>очікувана вартість предмета закупівлі визначена шляхом аналізу цін на ринку вказаної продукції, згідно цінових пропозицій  трьох постачальників медичного обладнання, та складає  702 753,47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>
          <w:lang w:val="uk-UA"/>
        </w:rPr>
      </w:pPr>
      <w:r>
        <w:rPr/>
        <w:t xml:space="preserve">п/п-к м/с                                                                              </w:t>
      </w:r>
      <w:r>
        <w:rPr>
          <w:lang w:val="uk-UA"/>
        </w:rPr>
        <w:t>Роман ГАБЧ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54:00Z</dcterms:created>
  <dc:creator>Marianna</dc:creator>
  <dc:description/>
  <cp:keywords/>
  <dc:language>en-US</dc:language>
  <cp:lastModifiedBy>User</cp:lastModifiedBy>
  <dcterms:modified xsi:type="dcterms:W3CDTF">2024-03-11T07:11:00Z</dcterms:modified>
  <cp:revision>11</cp:revision>
  <dc:subject/>
  <dc:title/>
</cp:coreProperties>
</file>